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5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44651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5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831742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Железногорск в 2017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», решением Совета депутатов ЗАТО г. Железногорск от 31.03.2016 № 7-24Р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 утверждении Правил использования водных объектов общего пользования, расположенных на  территории ЗАТО Железногорск,  для личных и бытовых нужд»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мест массового отдыха населения ЗАТО Железногорск у водных объектов согласно приложению № 1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по обустройству мест массового отдыха населения ЗАТО Железногорск у водных объектов в 2017 году согласно приложению № 2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администрации ЗАТО г.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</w:t>
        <w:tab/>
        <w:tab/>
        <w:tab/>
        <w:tab/>
        <w:tab/>
        <w:t xml:space="preserve">       С.Е. Пешков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7-05-03T17:09:00Z</cp:lastPrinted>
  <dcterms:modified xsi:type="dcterms:W3CDTF">2017-05-12T06:56:00Z</dcterms:modified>
  <cp:revision>49</cp:revision>
  <dc:subject/>
  <dc:title> </dc:title>
</cp:coreProperties>
</file>